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I2C BUS Controlled 5-Input 2-Output AV Switch  ( MM1492AF)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AN1324 (AN6564),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AN1324NS (AN6564NS)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Quadruple Operational Amplifiers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(AN5870K)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Wide bandwidth analog switch IC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2C BUS Controlled 5-Input 2-Output AV Switch</w:t>
      </w:r>
    </w:p>
    <w:p>
      <w:pPr>
        <w:pStyle w:val="Normal"/>
        <w:rPr/>
      </w:pPr>
      <w:r>
        <w:rPr>
          <w:lang w:val="en-US"/>
        </w:rPr>
        <w:t>(Monolithic IC MM1492AF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The(MS81V04160)is a single-chip 4Mb FIFO functionally composed of two OKI 2Mb FIFO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(First-In First-Out) memories which were designed for 256k x 8-bit high-speed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asynchronous read/write operation.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The read clocks and the write clocks of each of the 2Mb FIFO memories are connected in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common. The MS81V04160, functionally compatible with Oki's 2Mb FIFO memory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(MSM51V8222A), can be used as a x16 configuration FIFO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(</w:t>
      </w:r>
      <w:r>
        <w:rPr>
          <w:rFonts w:cs="Arial CYR" w:ascii="Arial CYR" w:hAnsi="Arial CYR"/>
          <w:color w:val="000000"/>
          <w:sz w:val="20"/>
          <w:szCs w:val="20"/>
        </w:rPr>
        <w:t>TDA6111Q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Video output amplifier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(TDA8601)</w:t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RGB/YUV and fast blanking switch</w:t>
      </w:r>
    </w:p>
    <w:p>
      <w:pPr>
        <w:pStyle w:val="Normal"/>
        <w:spacing w:before="0" w:after="20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27:00Z</dcterms:created>
  <dc:creator>олег</dc:creator>
  <dc:description/>
  <dc:language>en-US</dc:language>
  <cp:lastModifiedBy>олег</cp:lastModifiedBy>
  <dcterms:modified xsi:type="dcterms:W3CDTF">2011-01-03T17:27:00Z</dcterms:modified>
  <cp:revision>2</cp:revision>
  <dc:subject/>
  <dc:title/>
</cp:coreProperties>
</file>